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50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75.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3224012" r:id="rId2"/>
        </w:object>
      </w:r>
      <w:r>
        <w:rPr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>Date: _________________________</w:t>
        <w:tab/>
        <w:t xml:space="preserve"> Period: 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ep thoughts…Philosophers of the Enlighte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27330</wp:posOffset>
            </wp:positionV>
            <wp:extent cx="1674495" cy="1828800"/>
            <wp:effectExtent l="0" t="0" r="0" b="0"/>
            <wp:wrapTight wrapText="bothSides">
              <wp:wrapPolygon edited="0">
                <wp:start x="-120" y="0"/>
                <wp:lineTo x="-120" y="21486"/>
                <wp:lineTo x="21600" y="21486"/>
                <wp:lineTo x="21600" y="0"/>
                <wp:lineTo x="-120" y="0"/>
              </wp:wrapPolygon>
            </wp:wrapTight>
            <wp:docPr id="1" name="250px-Thomas_Hobbes_%28portrait%2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0px-Thomas_Hobbes_%28portrait%2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homas Hobbes (1588-1679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urpose for deep thought:</w:t>
      </w:r>
      <w:r>
        <w:rPr/>
        <w:t xml:space="preserve">  Horrors of English Civil W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That humans were naturally selfish and wicke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The Social Contract theor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ople act in their own interes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 that reason, a ruler needs total power to keep citizens in control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Social Contract theory you are if favor of:</w:t>
      </w:r>
      <w:r>
        <w:rPr/>
        <w:t xml:space="preserve">  an absolute monar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Source:</w:t>
      </w:r>
      <w:r>
        <w:rPr>
          <w:i/>
        </w:rPr>
        <w:t xml:space="preserve">  Leviathan </w:t>
      </w:r>
      <w:r>
        <w:rPr/>
        <w:t>(1651)</w:t>
      </w:r>
      <w:r>
        <w:rPr>
          <w:lang w:val="e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0830</wp:posOffset>
            </wp:positionH>
            <wp:positionV relativeFrom="paragraph">
              <wp:posOffset>201295</wp:posOffset>
            </wp:positionV>
            <wp:extent cx="1728470" cy="2238375"/>
            <wp:effectExtent l="0" t="0" r="0" b="0"/>
            <wp:wrapTight wrapText="bothSides">
              <wp:wrapPolygon edited="0">
                <wp:start x="-116" y="0"/>
                <wp:lineTo x="-116" y="21506"/>
                <wp:lineTo x="21600" y="21506"/>
                <wp:lineTo x="21600" y="0"/>
                <wp:lineTo x="-116" y="0"/>
              </wp:wrapPolygon>
            </wp:wrapTight>
            <wp:docPr id="2" name="200px-John_Locke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px-John_Locke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John Locke (1632-1704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urpose for deep thought:</w:t>
      </w:r>
      <w:r>
        <w:rPr/>
        <w:t xml:space="preserve">  Criticism of Hobbes, Glorious Revolu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Humans can learn from experience and improve themselv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Natural Righ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l people are born free and equa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ree natural rights: life, liberty, and propert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urpose of government is to protect those righ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f the government fails, citizens have a right to overthrow it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Natural Rights you are in favor of:</w:t>
      </w:r>
      <w:r>
        <w:rPr/>
        <w:t xml:space="preserve">  self-governme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Source:</w:t>
      </w:r>
      <w:r>
        <w:rPr>
          <w:i/>
        </w:rPr>
        <w:t xml:space="preserve">  Two Treaties of Government </w:t>
      </w:r>
      <w:r>
        <w:rPr/>
        <w:t>(1689)</w:t>
      </w:r>
      <w:r>
        <w:rPr>
          <w:lang w:val="en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abulary Brea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hilosophes: 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lon:  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ve applications of reason in daily life:  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743075" cy="2286000"/>
            <wp:effectExtent l="0" t="0" r="0" b="0"/>
            <wp:wrapTight wrapText="bothSides">
              <wp:wrapPolygon edited="0">
                <wp:start x="-115" y="0"/>
                <wp:lineTo x="-115" y="21508"/>
                <wp:lineTo x="21600" y="21508"/>
                <wp:lineTo x="21600" y="0"/>
                <wp:lineTo x="-115" y="0"/>
              </wp:wrapPolygon>
            </wp:wrapTight>
            <wp:docPr id="3" name="Volt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oltai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oltaire (1694-1778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urpose for deep thought:</w:t>
      </w:r>
      <w:r>
        <w:rPr/>
        <w:t xml:space="preserve">  Abuses by French “high” society (the clergy, aristocracy, and governmen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Intolerance, prejudice, and superstition are humanities worst enemi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Freedom of speec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ought that “the pen is mightier than the sword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“</w:t>
      </w:r>
      <w:r>
        <w:rPr/>
        <w:t>I do not agree with a word you say but will defend to the death your right to say it”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theories of Voltaire you are in favor of:</w:t>
      </w:r>
      <w:r>
        <w:rPr/>
        <w:t xml:space="preserve">  self-government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u w:val="single"/>
        </w:rPr>
        <w:t>Source:</w:t>
      </w:r>
      <w:r>
        <w:rPr>
          <w:i/>
        </w:rPr>
        <w:t xml:space="preserve">  </w:t>
      </w:r>
      <w:r>
        <w:rPr/>
        <w:t>made famous by his nearly 70 satires, which are:</w:t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67175</wp:posOffset>
            </wp:positionH>
            <wp:positionV relativeFrom="paragraph">
              <wp:posOffset>120650</wp:posOffset>
            </wp:positionV>
            <wp:extent cx="1743075" cy="2628900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4" name="Charles_Montesquieu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les_Montesquieu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ntesquieu (1689-1755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urpose for deep thought:</w:t>
      </w:r>
      <w:r>
        <w:rPr/>
        <w:t xml:space="preserve">  Compared the governments of Great Britain and Fran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Believed that “power should check power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Separation of Power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 one group in government should have sole contro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at a system should be in place to “check” those seeking complete contro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at balance between groups is best for a democracy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Separation of Powers you are in favor of:</w:t>
      </w:r>
      <w:r>
        <w:rPr/>
        <w:t xml:space="preserve">  federalism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u w:val="single"/>
        </w:rPr>
        <w:t>Source:</w:t>
      </w:r>
      <w:r>
        <w:rPr>
          <w:i/>
        </w:rPr>
        <w:t xml:space="preserve">  Spirit of Laws </w:t>
      </w:r>
      <w:r>
        <w:rPr/>
        <w:t>(1748)</w:t>
      </w:r>
      <w:r>
        <w:rPr>
          <w:lang w:val="en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an Jacques Rousseau (1712-1778)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24130</wp:posOffset>
            </wp:positionV>
            <wp:extent cx="1732280" cy="2295525"/>
            <wp:effectExtent l="0" t="0" r="0" b="0"/>
            <wp:wrapTight wrapText="bothSides">
              <wp:wrapPolygon edited="0">
                <wp:start x="-113" y="0"/>
                <wp:lineTo x="-113" y="21514"/>
                <wp:lineTo x="21600" y="21514"/>
                <wp:lineTo x="21600" y="0"/>
                <wp:lineTo x="-113" y="0"/>
              </wp:wrapPolygon>
            </wp:wrapTight>
            <wp:docPr id="5" name="200px-Jean-Jacques_Rousseau_%28painted_portrait%2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px-Jean-Jacques_Rousseau_%28painted_portrait%2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Purpose for deep thought:</w:t>
      </w:r>
      <w:r>
        <w:rPr/>
        <w:t xml:space="preserve">  disagreed with Hobbes, Lock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Believed the civilization has corrupted humanit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Social Contrac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“</w:t>
      </w:r>
      <w:r>
        <w:rPr/>
        <w:t>Good of the many outweighs the good of the few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overnment is a agreement between free individuals and not an agreement between the haves and have no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dea of the noble savage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Social Contract theory you are in favor of:</w:t>
      </w:r>
      <w:r>
        <w:rPr/>
        <w:t xml:space="preserve">  direct democracy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u w:val="single"/>
        </w:rPr>
        <w:t>Source:</w:t>
      </w:r>
      <w:r>
        <w:rPr>
          <w:i/>
        </w:rPr>
        <w:t xml:space="preserve">  Social Contract </w:t>
      </w:r>
      <w:r>
        <w:rPr/>
        <w:t>(1762)</w:t>
      </w:r>
      <w:r>
        <w:rPr>
          <w:lang w:val="en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en.wikipedia.org/wiki/Image:Thomas_Hobbes_%28portrait%29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en.wikipedia.org/wiki/Image:John_Locke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en.wikipedia.org/wiki/Image:Charles_Montesquieu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en.wikipedia.org/wiki/Image:Jean-Jacques_Rousseau_%28painted_portrait%29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5:29:00Z</dcterms:created>
  <dc:creator>Brent J. Freccia</dc:creator>
  <dc:description/>
  <dc:language>en-US</dc:language>
  <cp:lastModifiedBy>Brent J. Freccia</cp:lastModifiedBy>
  <cp:lastPrinted>2005-12-12T11:31:00Z</cp:lastPrinted>
  <dcterms:modified xsi:type="dcterms:W3CDTF">2006-10-20T16:55:00Z</dcterms:modified>
  <cp:revision>5</cp:revision>
  <dc:subject/>
  <dc:title/>
</cp:coreProperties>
</file>